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REVIEW: SUCCESSION, BIOMES, &amp; POPULATIONS</w:t>
      </w:r>
    </w:p>
    <w:p>
      <w:pPr>
        <w:pStyle w:val="Normal"/>
        <w:jc w:val="center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jc w:val="center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A DEFENDED AREA THAT PROVIDES ENOUGH RESOURCES TO SUPPORT THE ORGANISMS THAT LIVE IN IT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THE MAXIMUM # OF INDIVIDUALS OF THE SAME SPECIES THAT CAN LIVE IN AN AREA INDEFINITELY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THE TYPE OF POPULATION GROWTH THAT HAS A “J” SHAPED CURVE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A GROUP OF INDIVIDUALS OF THE SAME SPECIES THAT LIVE IN THE SAME AREA AND INTERACT WITH ONE ANOTHER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ANYTHING THAT CAUSES POPULATIONS TO GROW MORE SLOWLY OR DECREASE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A NATURAL RELATIONSHIP CONSIDERED TO BE THE BEST KNOWN MECHANISM OF POPULATION CONTROL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AN EXAMPLE OF A SPECIES THAT USES A SOCIAL HIEARCHY TO DETERMINE WHICH INDIVIDUALS EAT OR BREED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THE FINAL STAGE OF SUCCESSION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THE TYPE OF SUCCESSION THAT BEGINS WITHOUT SOIL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FIRE OFTEN LEADS TO THIS TYPE OF SUCCESSION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THE FIRST SPECIES TO OCCUPY A BARE SITE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AN EXAMPLE OF A PIONEER SPECIES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SERIES OF CHANGES  THAT OCCUR DURING THE DEVELOPMENT OF AN ECOSYSTEM; GRADUAL REPLACEMENT OF ONE COMMUNITY BY ANOTHER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A TYPE OF COMMUNITY COMMONLY FOUND IN THE UP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AN EXAMPLE OF A DENSITY DEPENDENT FACTOR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AN EXAMPLE OF A DENSITY INDEPENDENT FACTOR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THE TYPE OF POPULATION GROWTH CHARACTERIZED BY A RAPID INCREASE IN THE BEGINNING WHICH THEN STABILIZES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ORGANISMS WITH THIS LIFE HISTORY PATTERN HAVE SMALL BODIES WITH SHORT LIFE SPANS AND REPRODUCE EARLY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IDENTIFY WAYS IN WHICH INDIVIDUALS ARE ADDED TO AND REMOVED FROM A POPULATION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GIVE TWO WAYS IN WHICH PREDATORS BENEFIT PREY SPECIES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WHAT CAN HAPPEN TO AN ANIMAL SPECIES THAT EXCEEDS ITS CARRYING CAPACITY?  WHY?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BIOME FOUND NEAR THE EQUATOR; TEMPERATURES STABLE IN THE 70’S.  CONTAIN THE MOST DIVERSE PLANT &amp; ANIMAL SPECIES.  LIGHT AND SOIL QUALITY ARE MAIN LIMITING FACTORS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GIVE TWO LIMITING FACTORS FOR THE TUNDRA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ANIMALS OF THIS BIOME INCLUDE DEER, SKUNK, &amp; RACCOON; LEAVES CHANGE COLOR IN THE FALL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LARGE HERBIVORES (GIRAFFES, ZEBRA, BUFFALO) ARE COMMON TO THIS TYPE OF BIOME.  FREQUENT FIRES PREVENT LARGE TREES FROM COLONIZING THE AREA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EVERGREENS ARE THE DOMINANT PLANT LIFE IN THIS BIOME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THIS BIOME IS CHARACTERIZED BY LOW PRECIPITATION; REPTILES, SEED-EATERS, &amp; CACTI ARE COMMON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DETERMINES WHAT THE EVENTUAL CLIMAX COMMUNITY IN AN AREA WILL BE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AS SUCCESSION PROCEEDS, WHAT HAPPENS TO SPECIES DIVERSITY?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AN ORGANISM’S ABILITY TO WITHSTAND FLUCTUATIONS IN THE ENVIRONMENT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SYMPTOMS OF STRESS THAT CAN LEAD TO A DECREASE IN POPULATION SIZE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NON-LIVING FACTORS IN THE ENVIRONMENT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THIS TYPE OF SUCCESSION OCCURS WHEN COMMUNITIES ARE DISRUPTED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ELEPHANTS, BEARS, WHALES, HUMANS, &amp; TREES HAVE THIS TYPE OF LIFE HISTORY PATTERN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A LARGE GROUP OF ECOSYSTEMS THAT SHARE THE SAME TYPE OF CLIMAX COMMUNITY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7:17:00Z</dcterms:created>
  <dc:creator/>
  <dc:description/>
  <cp:keywords/>
  <dc:language>en-US</dc:language>
  <cp:lastModifiedBy>Clayton Johns</cp:lastModifiedBy>
  <dcterms:modified xsi:type="dcterms:W3CDTF">2008-10-24T17:17:00Z</dcterms:modified>
  <cp:revision>2</cp:revision>
  <dc:subject/>
  <dc:title>REVIEW: SUCCESSION, BIOMES, &amp; POPULATIONS</dc:title>
</cp:coreProperties>
</file>